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Холинское</w:t>
      </w:r>
      <w:r>
        <w:rPr/>
        <w:t xml:space="preserve"> </w:t>
      </w:r>
      <w:r>
        <w:rPr>
          <w:i/>
        </w:rPr>
        <w:t>месторождение цеолитов</w:t>
      </w:r>
      <w:r>
        <w:rPr/>
        <w:t xml:space="preserve"> (IV-4-3) [67, 68] крупное по запасам, относится к </w:t>
      </w:r>
      <w:r>
        <w:rPr>
          <w:rFonts w:cs="Arial"/>
        </w:rPr>
        <w:t>вулканогенному (седиментационно-экзгаляционному)</w:t>
      </w:r>
      <w:r>
        <w:rPr/>
        <w:t xml:space="preserve"> генетическому типу вулканогенно-гидротер</w:t>
        <w:softHyphen/>
        <w:t>мальной рудной формации и приурочено к вулканогенно-осадочным образованиям бадинской свиты поздней юры. На месторождении выделено три участка цеолитизированных пород. Участок Мохейский представляет собой пластовую субгоризонтальную залежь цеолитизированных туфов с пологим падением к северо-западу длиной 3,3 км и шириной 0,8–2 км, мощностью 5,6–133,6 м. Средняя мощность составляет 50,1 м. Содержание клиноптилолита в пределах пласта составляет 40–97,5 %. Объемная доля некондиционных прослоев в продуктивной толще равна 1,8 %. На участке Центральном выявлена пластообразная залежь размерами в плане 1,6×0,3×1,2 км, сложенная витрокластическими туфами, содержащими 6–84 % клиноптилолита (среднее – 51 %). Мощность полезной толщи колеблется от 13 до 150 м, средняя – 47,5 м. Продуктивная толща на большей части погружена под залежи перлитов и риолитов. Мощность перекрывающих пород колеблется от 0,2 до 53 м и составляет в среднем по участку 15,5 м. Авторские запасы категории С</w:t>
      </w:r>
      <w:r>
        <w:rPr>
          <w:vertAlign w:val="subscript"/>
        </w:rPr>
        <w:t>2</w:t>
      </w:r>
      <w:r>
        <w:rPr/>
        <w:t xml:space="preserve"> составляют 127,5 млн т. На участке Хоссурский выделена линзообразная залежь длиной 1,3 км и шириной 0,25 км, сложенная витрокластическими цеолитизированными туфами, содержащими 31–74 % клиноптилолита (среднее – 54 %). Средняя мощности полезной толщи составляет 15 м. По состоянию на 01.01.2009 г. апробированы прогнозные ресурсы цеолитов участка Хоссурского категории Р</w:t>
      </w:r>
      <w:r>
        <w:rPr>
          <w:vertAlign w:val="subscript"/>
        </w:rPr>
        <w:t>1</w:t>
      </w:r>
      <w:r>
        <w:rPr/>
        <w:t xml:space="preserve"> в количестве 8 млн т. Запасы месторождения (уч. Мохейский) учтены Госбалансом, находятся в распределенном фонде и составляют на 01.01.2015 г.: категории В – 14,67 млн т; категории С</w:t>
      </w:r>
      <w:r>
        <w:rPr>
          <w:vertAlign w:val="subscript"/>
        </w:rPr>
        <w:t>1</w:t>
      </w:r>
      <w:r>
        <w:rPr/>
        <w:t> – 114,96 млн т; категории С</w:t>
      </w:r>
      <w:r>
        <w:rPr>
          <w:vertAlign w:val="subscript"/>
        </w:rPr>
        <w:t>2</w:t>
      </w:r>
      <w:r>
        <w:rPr/>
        <w:t> – 253,89 млн т. Месторождение отрабатывае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06:00Z</dcterms:created>
  <dc:creator>Kat</dc:creator>
  <dc:description/>
  <cp:keywords/>
  <dc:language>en-US</dc:language>
  <cp:lastModifiedBy>Kat</cp:lastModifiedBy>
  <dcterms:modified xsi:type="dcterms:W3CDTF">2024-05-06T14:07:00Z</dcterms:modified>
  <cp:revision>1</cp:revision>
  <dc:subject/>
  <dc:title>Холинское месторождение цеолитов (IV-4-3) [67, 68] крупное по запасам, относится к вулканогенному (седиментационно-экзгаляционному) генетическому типу вулканогенно-гидротер¬мальной рудной формации и приурочено к вулканогенно-осадочным образованиям бадинс</dc:title>
</cp:coreProperties>
</file>